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Jaselská 18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1 FF - Oprava sanačních omítekv suterénu budov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1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81021566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8102156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810215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8102156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810215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810215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810215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81021573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81021566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81021567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sanačních omítekv suterénu budovy</w:t>
      </w:r>
    </w:p>
    <w:p>
      <w:pPr>
        <w:pStyle w:val="Normal"/>
        <w:ind w:left="2552" w:hanging="2268"/>
        <w:rPr/>
      </w:pPr>
      <w:r>
        <w:rPr/>
        <w:t>Místo stavby:</w:t>
        <w:tab/>
        <w:t>Jaselská 201/18, Brno</w:t>
      </w:r>
    </w:p>
    <w:p>
      <w:pPr>
        <w:pStyle w:val="Normal"/>
        <w:ind w:left="2552" w:hanging="0"/>
        <w:rPr/>
      </w:pPr>
      <w:r>
        <w:rPr/>
        <w:t>katastrální území: Veveří [610372]</w:t>
      </w:r>
    </w:p>
    <w:p>
      <w:pPr>
        <w:pStyle w:val="Normal"/>
        <w:ind w:left="2552" w:hanging="2268"/>
        <w:rPr/>
      </w:pPr>
      <w:r>
        <w:rPr/>
        <w:tab/>
        <w:t>parcelní čísla pozemků: 376</w:t>
      </w:r>
    </w:p>
    <w:p>
      <w:pPr>
        <w:pStyle w:val="Heading2"/>
        <w:rPr/>
      </w:pPr>
      <w:bookmarkStart w:id="2" w:name="__RefHeading___Toc381021568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Doc. Ing. Ladislavem Janíčkem, PhD., MBA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Osoby oprávněné jednat:</w:t>
        <w:tab/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3" w:name="__RefHeading___Toc381021569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45 244 874 kl. 51</w:t>
      </w:r>
    </w:p>
    <w:p>
      <w:pPr>
        <w:pStyle w:val="Heading1"/>
        <w:rPr/>
      </w:pPr>
      <w:bookmarkStart w:id="4" w:name="__RefHeading___Toc381021570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381021571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Filozofické fakulty (FF) na ulici Jaselská 18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y z přelomu minulého a předminulého století v typicky městské zástavbě centra města Brna s cihlovými několikapodlažními domy se zdobenou štukovou fasádou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městské památkové rezervace Brno a objekt je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záplavovém území a území ohroženém důlní činností a seizmickou aktivito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1482725</wp:posOffset>
                </wp:positionV>
                <wp:extent cx="885825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16.7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467225" cy="3000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Veveří [610372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občanského vybavení / způsob využití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0540" cy="2286000"/>
            <wp:effectExtent l="0" t="0" r="0" b="0"/>
            <wp:docPr id="3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81021572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>
          <w:highlight w:val="yellow"/>
        </w:rPr>
      </w:pPr>
      <w:r>
        <w:rPr/>
        <w:t>Oprava stávající stavby – oprava stávajících omítek suterénního zdiva zasaženého vlhkostí od podkladních zemin budovy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je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4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5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činí 0,4 mil. Kč bez DPH.</w:t>
      </w:r>
    </w:p>
    <w:p>
      <w:pPr>
        <w:pStyle w:val="Heading1"/>
        <w:rPr/>
      </w:pPr>
      <w:bookmarkStart w:id="7" w:name="__RefHeading___Toc381021573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sPPe0PwM92EUHOSg1-k6Cp3H6ym_wPKUuL_phwKH8J4-YKUEXAUaYmPkDNNwoqZ9EE3sO3nO1WXd8VYZw3wC-tjjjWcGWb78MR5MleiT0vn0WheO7NS8ew=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4-02-24T15:10:00Z</dcterms:modified>
  <cp:revision>15</cp:revision>
  <dc:subject/>
  <dc:title>OBSAH:</dc:title>
</cp:coreProperties>
</file>